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11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Hévízi Televíziós Szolgáltató Nonprofit Kft. Felügyelő Bizottsági tagjainak válasz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ornemissza Tamás ügyvezet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s Szolgáltató Nonprofit Kft. (a továbbiakban: Hévízi TV NKft.) egyszemélyi alapítója Hévíz Város Önkormányzat. 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Nemzeti Média- és Hírközlési Hatóság Médiaszolgáltatási Főosztály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a 1666-1/2022. számú határozatában jelezte a Hévízi Televízió Nonprofit Kft.-nek, hogy </w:t>
      </w:r>
      <w:r>
        <w:rPr>
          <w:rFonts w:cs="Arial" w:ascii="Arial" w:hAnsi="Arial"/>
        </w:rPr>
        <w:t xml:space="preserve">a lineáris médiaszolgáltatóra vonatkozó, a médiaszolgáltatásokról és a tömegkommunikációról szóló 2010. évi CLXXXV. törvény (a továbbiakban: Mttv.) 43. §-a szerinti összeférhetetlenségi szabályok betartását vizsgálja. 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ttv. 43. § (4) bekezdése szerint: 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 xml:space="preserve">43. § (4) Nem lehet jogosult az önkormányzat területét legalább húsz százalékban lefedő vételkörzetű helyi lineáris médiaszolgáltatásra az a vállalkozás, amelynek igazgatóságában, ügyvezetésében vagy felügyelő bizottságában a helyi képviselőtestület tagja, alkalmazottja, a polgármester, alpolgármester, főpolgármester, főpolgármester-helyettes vagy ezek közeli hozzátartozója vesz részt.” 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e a 283/2019. (XII. 18.) határozatával megválasztotta a Hévízi Televízió Nonprofit Kft-be felügyelő bizottsági tagként Papp Gábort </w:t>
      </w:r>
      <w:r>
        <w:rPr>
          <w:rFonts w:cs="Arial" w:ascii="Arial" w:hAnsi="Arial"/>
        </w:rPr>
        <w:t>2020. január 1-től 2023. augusztus 30-ig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e a 173/2018. (VIII. 29.) számú határozatával megválasztotta a Hévízi Televízió Nonprofit Kft-be felügyelő bizottsági tagként Kepli József Jánost </w:t>
      </w:r>
      <w:r>
        <w:rPr>
          <w:rFonts w:cs="Arial" w:ascii="Arial" w:hAnsi="Arial"/>
        </w:rPr>
        <w:t>2018. augusztus 3-tól 2023. augusztus 30-ig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Fenti jogszabályi helyre történő hivatkozással Papp Gábor polgármester úr és Kepli József János alpolgármester úr a </w:t>
      </w:r>
      <w:r>
        <w:rPr>
          <w:rFonts w:cs="Arial" w:ascii="Arial" w:hAnsi="Arial"/>
          <w:bCs/>
        </w:rPr>
        <w:t>Hévízi Televízió Nonprofit Kft-ben betöltött felügyelő bizottsági tagságáról 2022. február 2. napján összeférhetetlenségre történő hivatkozással azonnali hatállyal lemondott (1. számú melléklet)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lemondásokra való tekintettel javaslom helyettük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- …………… (an: ………….., ………………..) és 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/>
      </w:pPr>
      <w:r>
        <w:rPr>
          <w:rFonts w:cs="Arial" w:ascii="Arial" w:hAnsi="Arial"/>
          <w:color w:val="FF0000"/>
        </w:rPr>
        <w:t xml:space="preserve">- …………… (an: ………….., ………………..) </w:t>
      </w:r>
      <w:r>
        <w:rPr>
          <w:rFonts w:cs="Arial" w:ascii="Arial" w:hAnsi="Arial"/>
        </w:rPr>
        <w:t>felügyelőbizottsági tagnak történő megválasztását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/>
      </w:pPr>
      <w:r>
        <w:rPr>
          <w:rFonts w:cs="Arial" w:ascii="Arial" w:hAnsi="Arial"/>
        </w:rPr>
        <w:t>Az eljárás során jogi képviselő igénybevétele kötelező, így az ügyben a Hévízi TV NKft. ügyvezetőjének meghatalmazásából a Dr. Farkas Ügyvédi Iroda kerül megbízásra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 az előterjesztés megtárgyalására és a határozat elfogadására.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mely a Hévízi Televíziós Szolgáltató Nonprofit Kft. …. /2022. (II. 11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Hévíz Város Önkormányzatának Képviselő-testülete, mint alapító a </w:t>
      </w:r>
      <w:r>
        <w:rPr>
          <w:rFonts w:cs="Arial" w:ascii="Arial" w:hAnsi="Arial"/>
          <w:bCs/>
        </w:rPr>
        <w:t>Hévízi Televíziós Szolgáltató Nonprofit Korlátolt Felelősségű Társaság (</w:t>
      </w:r>
      <w:r>
        <w:rPr>
          <w:rFonts w:cs="Arial" w:ascii="Arial" w:hAnsi="Arial"/>
        </w:rPr>
        <w:t xml:space="preserve">Székhely cím: </w:t>
      </w:r>
      <w:r>
        <w:rPr>
          <w:rFonts w:cs="Arial" w:ascii="Arial" w:hAnsi="Arial"/>
          <w:bCs/>
        </w:rPr>
        <w:t>8380 Hévíz, Széchenyi utca 29.</w:t>
      </w:r>
      <w:r>
        <w:rPr>
          <w:rFonts w:cs="Arial" w:ascii="Arial" w:hAnsi="Arial"/>
        </w:rPr>
        <w:t xml:space="preserve">, adószám: </w:t>
      </w:r>
      <w:r>
        <w:rPr>
          <w:rFonts w:cs="Arial" w:ascii="Arial" w:hAnsi="Arial"/>
          <w:bCs/>
        </w:rPr>
        <w:t>12785948-2-20)</w:t>
      </w:r>
      <w:r>
        <w:rPr>
          <w:rFonts w:cs="Arial" w:ascii="Arial" w:hAnsi="Arial"/>
        </w:rPr>
        <w:t xml:space="preserve"> felügyelőbizottság tagjainak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app Gábornak és Kepli József Jánosnak a lemondását tudomásul veszi.</w:t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bCs/>
        </w:rPr>
        <w:t xml:space="preserve">Hévízi Televíziós Szolgáltató Nonprofit Korlátolt Felelősségű Társaság felügyelőbizottságába tagnak </w:t>
      </w:r>
      <w:r>
        <w:rPr>
          <w:rFonts w:cs="Arial" w:ascii="Arial" w:hAnsi="Arial"/>
        </w:rPr>
        <w:t>2022. február 11-től 2023. augusztus 30-ig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a) …………… (an: ………….., ………………..) és </w:t>
      </w:r>
    </w:p>
    <w:p>
      <w:pPr>
        <w:pStyle w:val="Listaszerbekezds"/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b) …………… (an: ………….., ………………..)</w:t>
      </w:r>
      <w:r>
        <w:rPr>
          <w:rFonts w:cs="Arial" w:ascii="Arial" w:hAnsi="Arial"/>
        </w:rPr>
        <w:t xml:space="preserve"> megválasz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jóváhagyja a </w:t>
      </w:r>
      <w:r>
        <w:rPr>
          <w:rFonts w:cs="Arial" w:ascii="Arial" w:hAnsi="Arial"/>
          <w:bCs/>
        </w:rPr>
        <w:t>Hévízi Televíziós Szolgáltató Nonprofit Korlátolt Felelősségű Társaság alapító okiratán a felügyelőbizottsági tagok változása miatti módosítás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ügyvezetőt, hogy a felügyelőbizottsági tagok lemondásából és az új tagok megválasztásából következő intézkedéseket tegye meg, erről a </w:t>
      </w:r>
      <w:r>
        <w:rPr>
          <w:rFonts w:cs="Arial" w:ascii="Arial" w:hAnsi="Arial"/>
          <w:bCs/>
        </w:rPr>
        <w:t>Nemzeti Média- és Hírközlési Hatóságot tájékoztass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, hogy az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spacing w:lineRule="auto" w:line="240" w:before="0" w:after="0"/>
        <w:ind w:left="1428" w:firstLine="696"/>
        <w:contextualSpacing/>
        <w:rPr>
          <w:rFonts w:ascii="Arial" w:hAnsi="Arial" w:cs="Arial"/>
        </w:rPr>
      </w:pPr>
      <w:r>
        <w:rPr>
          <w:rFonts w:cs="Arial" w:ascii="Arial" w:hAnsi="Arial"/>
        </w:rPr>
        <w:t>Bornemissza Tamás ügyvezető</w:t>
      </w:r>
    </w:p>
    <w:p>
      <w:pPr>
        <w:pStyle w:val="Listaszerbekezds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február 2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75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43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3"/>
          <w:numId w:val="1"/>
        </w:numPr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514975" cy="74295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761990" cy="738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Felülvizsgálatok –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nemissza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426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545-  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545-  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4:41:00Z</dcterms:created>
  <dc:creator>T-Cont Kft</dc:creator>
  <dc:description/>
  <cp:keywords/>
  <dc:language>en-US</dc:language>
  <cp:lastModifiedBy>Lajkó Erzsébet Márta</cp:lastModifiedBy>
  <cp:lastPrinted>2019-12-11T09:16:00Z</cp:lastPrinted>
  <dcterms:modified xsi:type="dcterms:W3CDTF">2022-02-07T07:51:00Z</dcterms:modified>
  <cp:revision>3</cp:revision>
  <dc:subject/>
  <dc:title/>
</cp:coreProperties>
</file>